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center"/>
        <w:rPr>
          <w:b/>
          <w:b/>
          <w:bCs/>
        </w:rPr>
      </w:pPr>
      <w:r>
        <w:rPr>
          <w:b/>
          <w:bCs/>
        </w:rPr>
        <w:t>TERMS FROM MULTIPLE CHOICE EXAM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jc w:val="center"/>
        <w:rPr>
          <w:b/>
          <w:b/>
          <w:bCs/>
        </w:rPr>
      </w:pPr>
      <w:r>
        <w:rPr>
          <w:b/>
          <w:bCs/>
        </w:rPr>
        <w:t>1607-1763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indentured servants</w:t>
        <w:tab/>
        <w:t>proprietary, royal, charter colonies</w:t>
        <w:tab/>
        <w:t>Pilgrims/Separatist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Trade and Navigation Acts</w:t>
        <w:tab/>
        <w:t>Peter Zenger trial</w:t>
        <w:tab/>
        <w:t>House of Burgesse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Mayflower Compact</w:t>
        <w:tab/>
        <w:t>King Philip's War</w:t>
        <w:tab/>
        <w:t>Anne Hutchins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Roger Williams</w:t>
        <w:tab/>
        <w:t>George Whitefield</w:t>
        <w:tab/>
        <w:t>William Bradford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Great Puritan Migration</w:t>
        <w:tab/>
        <w:t>Great Awakening</w:t>
        <w:tab/>
        <w:t>French and Indian War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New England Confederation</w:t>
        <w:tab/>
        <w:t xml:space="preserve">Thomas Hobbes </w:t>
        <w:tab/>
        <w:t>John Lock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Freedom of consciences</w:t>
        <w:tab/>
        <w:t>mercantilism</w:t>
        <w:tab/>
        <w:t>Iroquios Confederac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Jonathan Edwards</w:t>
        <w:tab/>
        <w:t>Bacon's Rebellion</w:t>
        <w:tab/>
        <w:t>headright system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Halfway Covenant</w:t>
        <w:tab/>
        <w:t>Harvard College</w:t>
        <w:tab/>
        <w:t>Salutary neglec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Salem Witch trials</w:t>
        <w:tab/>
        <w:t>Middle Passage</w:t>
        <w:tab/>
        <w:t>Albany Pla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city on a hill</w:t>
        <w:tab/>
        <w:t>Phyllis Wheatly</w:t>
        <w:tab/>
        <w:t>James Oglethorp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William Penn</w:t>
        <w:tab/>
        <w:t>Puritan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jc w:val="center"/>
        <w:rPr>
          <w:b/>
          <w:b/>
          <w:bCs/>
        </w:rPr>
      </w:pPr>
      <w:r>
        <w:rPr>
          <w:b/>
          <w:bCs/>
        </w:rPr>
        <w:t>1763-1775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Proclamation of 1763</w:t>
        <w:tab/>
        <w:t>Boston Tea Party</w:t>
        <w:tab/>
        <w:t>Battle of Saratoga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Thomas Paine/Common Sense/</w:t>
        <w:tab/>
        <w:t>Coercive/Intolerable Acts</w:t>
        <w:tab/>
        <w:t>no taxation without representati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Crisis Papers</w:t>
        <w:tab/>
        <w:t>Loyalists/Tories</w:t>
        <w:tab/>
        <w:t>Stamp Ac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Stamp Act Congress</w:t>
        <w:tab/>
        <w:t>Sons of Liberty</w:t>
        <w:tab/>
        <w:t>non-importation agreement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Olive Branch Petition</w:t>
        <w:tab/>
        <w:t>First/Second Continental Congress</w:t>
        <w:tab/>
        <w:t>virtual representati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Pontiac's Rebellion</w:t>
        <w:tab/>
        <w:t>Boston Massacre</w:t>
        <w:tab/>
        <w:t>Gaspee Affair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Quartering Act</w:t>
        <w:tab/>
        <w:t>Paxton Boys</w:t>
        <w:tab/>
        <w:t>Sugar Act 1764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Townshend Acts</w:t>
        <w:tab/>
        <w:t>Tea Ac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jc w:val="center"/>
        <w:rPr>
          <w:b/>
          <w:b/>
          <w:bCs/>
        </w:rPr>
      </w:pPr>
      <w:r>
        <w:rPr>
          <w:b/>
          <w:bCs/>
        </w:rPr>
        <w:t>1775-1825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Monroe Doctrine</w:t>
        <w:tab/>
        <w:t>corrupt bargain</w:t>
        <w:tab/>
        <w:t>Marbury v Madis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Embargo Act 1807</w:t>
        <w:tab/>
        <w:t>loose/strict constructionism</w:t>
        <w:tab/>
        <w:t>Bank of the United State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Louisiana Purchase</w:t>
        <w:tab/>
        <w:t>Lewis and Clark</w:t>
        <w:tab/>
        <w:t>yeomen farmer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Tecumseh</w:t>
        <w:tab/>
        <w:t>Gibbons v Ogden</w:t>
        <w:tab/>
        <w:t>Virginia-Kentucky Resolution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Jay Treaty</w:t>
        <w:tab/>
        <w:t>Treaty of Ghent</w:t>
        <w:tab/>
        <w:t>Shay's Rebelli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Whiskey Rebellion</w:t>
        <w:tab/>
        <w:t>Land Ordinance of 1785</w:t>
        <w:tab/>
        <w:t>Northwest Ordinanc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Gabriel Prosser's Rebellion</w:t>
        <w:tab/>
        <w:t>Critical period</w:t>
        <w:tab/>
        <w:t>Lowell/Walthan System/Lowell girl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Annapolis Convention</w:t>
        <w:tab/>
        <w:t>XYZ Affair</w:t>
        <w:tab/>
        <w:t>Erie Canal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Orders in Council</w:t>
        <w:tab/>
        <w:t>War Hawks</w:t>
        <w:tab/>
        <w:t>impressmen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Hartford Convention</w:t>
        <w:tab/>
        <w:t>cotton gin/Eli Whitney</w:t>
        <w:tab/>
        <w:t>Declaration of Independenc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American Colonization Society</w:t>
        <w:tab/>
        <w:t>Articles of Confederation</w:t>
        <w:tab/>
        <w:t>Missouri Compromis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republicanism/democracy</w:t>
        <w:tab/>
        <w:t>Three-fifths Compromise</w:t>
        <w:tab/>
        <w:t>Adams-Onis Treat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interchangeable parts</w:t>
        <w:tab/>
        <w:t>Deism</w:t>
        <w:tab/>
        <w:t>American System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Henry Clay</w:t>
        <w:tab/>
        <w:t>Revolution of 1800</w:t>
        <w:tab/>
        <w:t>Bill of right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Washington's Farewell Address</w:t>
        <w:tab/>
        <w:t>full funding/assumption</w:t>
        <w:tab/>
        <w:t>Judicial Review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Connecticut (Great) Compromise</w:t>
        <w:tab/>
        <w:t>Virginia/New Jersey Plans</w:t>
        <w:tab/>
        <w:t>Era of Good Feeling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Barbary Pirates</w:t>
        <w:tab/>
        <w:t>Samuel Slater</w:t>
        <w:tab/>
        <w:t>Citizen Gene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undeclared naval war</w:t>
        <w:tab/>
        <w:t>Federalist/First American Party System  Alien and Sedition Act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Treaty of Alliance 1778</w:t>
        <w:tab/>
        <w:t>Benjamin Banneker</w:t>
        <w:tab/>
        <w:t>Pinckney Treat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Treaty of Paris 1783</w:t>
        <w:tab/>
        <w:t>Haitian Rebellion</w:t>
        <w:tab/>
        <w:t>National Republican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Republican Motherhood</w:t>
        <w:tab/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55" w:leader="none"/>
          <w:tab w:val="left" w:pos="6120" w:leader="none"/>
        </w:tabs>
        <w:ind w:right="45" w:hanging="0"/>
        <w:rPr>
          <w:b/>
          <w:b/>
          <w:bCs/>
        </w:rPr>
      </w:pPr>
      <w:r>
        <w:rPr>
          <w:b/>
          <w:bCs/>
        </w:rPr>
        <w:tab/>
        <w:tab/>
        <w:t>1825-1865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Seneca Falls Convention</w:t>
        <w:tab/>
        <w:t>Trail of Tears</w:t>
        <w:tab/>
        <w:t>Compromise of 1850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Dorothea Dix</w:t>
        <w:tab/>
        <w:t>Emancipation Proclamation</w:t>
        <w:tab/>
        <w:t>nullificati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John C. Calhoun</w:t>
        <w:tab/>
        <w:t>Hinton Helper/</w:t>
      </w:r>
      <w:r>
        <w:rPr>
          <w:i/>
          <w:iCs/>
        </w:rPr>
        <w:t>Impending Crisis</w:t>
      </w:r>
      <w:r>
        <w:rPr/>
        <w:tab/>
        <w:t>William Lloyd Garrison/Liberator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Oregon Territory</w:t>
        <w:tab/>
        <w:t>Dred Scott v Sandford</w:t>
        <w:tab/>
        <w:t>spoils system/rotation in offic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Stephen Douglas</w:t>
        <w:tab/>
        <w:t>Bank war</w:t>
        <w:tab/>
        <w:t>popular sovereignt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Wilmot Proviso</w:t>
        <w:tab/>
        <w:t>Mexican Cession</w:t>
        <w:tab/>
        <w:t>Gadsden Purchas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John Deere</w:t>
        <w:tab/>
        <w:t>Cyrus McCormick</w:t>
        <w:tab/>
        <w:t>American Anti-slavery Societ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Maine Laws</w:t>
        <w:tab/>
        <w:t>Treaty of Guadalupe-Hidalgo</w:t>
        <w:tab/>
        <w:t>Irish immigrati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Mexican American War</w:t>
        <w:tab/>
        <w:t>John Slidell</w:t>
        <w:tab/>
        <w:t>Trent Affair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abolitionists</w:t>
        <w:tab/>
        <w:t>free soilers</w:t>
        <w:tab/>
        <w:t>Know Nothing/American Part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bleeding Kansas</w:t>
        <w:tab/>
        <w:t>Second Great Awakening</w:t>
        <w:tab/>
        <w:t>Mormon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Horace Mann</w:t>
        <w:tab/>
        <w:t>Worcester v Georgia</w:t>
        <w:tab/>
        <w:t>Prigg v Pennsylvania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Commonwealth v Hunt</w:t>
        <w:tab/>
        <w:t>Charles River Bridge case</w:t>
        <w:tab/>
        <w:t>Kansas-Nebraska Ac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Transcendentalism</w:t>
        <w:tab/>
        <w:t>cult of domesticity/true womanhood</w:t>
        <w:tab/>
        <w:t>Manifest Destin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Webster-Ashburton Treaty</w:t>
        <w:tab/>
        <w:t>Clayton-Bulwer Treaty</w:t>
        <w:tab/>
        <w:t>Republican party/3rd Am. Part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ab/>
        <w:tab/>
        <w:t>Sys.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Whigs/2nd American Party Sys.</w:t>
        <w:tab/>
        <w:t>gag rule</w:t>
        <w:tab/>
        <w:t>Lincoln-Douglas debate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Freeport Doctrine</w:t>
        <w:tab/>
        <w:t>DeTocqueville/Democracy in America</w:t>
        <w:tab/>
        <w:t>Tariff of Abomination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James K. Polk</w:t>
        <w:tab/>
        <w:t>William Seward</w:t>
        <w:tab/>
        <w:t>Ostend Manifesto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Apologist's view of slavery</w:t>
        <w:tab/>
        <w:t>Fugitive Slave Law</w:t>
        <w:tab/>
        <w:t>antebellum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Force Act</w:t>
        <w:tab/>
        <w:t>removal of deposits</w:t>
        <w:tab/>
        <w:t>Battle of Antietam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Homestead Act</w:t>
        <w:tab/>
        <w:t>Harriet Beecher Stowe</w:t>
        <w:tab/>
        <w:t>Uncle Tom's Cabi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Lucretia Mott</w:t>
        <w:tab/>
        <w:t>Brigham Young</w:t>
        <w:tab/>
        <w:t>Neal Dow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Independent Treasury</w:t>
        <w:tab/>
        <w:t>Specie Circular</w:t>
        <w:tab/>
        <w:t>Sumner-Brooks Affair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Nashville Convention</w:t>
        <w:tab/>
        <w:t>Crittenden Compromise</w:t>
        <w:tab/>
        <w:t>Underground Railroad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Morrill Land Grant Act</w:t>
        <w:tab/>
        <w:t>Lecompton Constitution</w:t>
        <w:tab/>
        <w:t>National Banking Ac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compact theory</w:t>
        <w:tab/>
        <w:t>perpetual union</w:t>
        <w:tab/>
        <w:t>nature of the uni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Frederick Douglas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jc w:val="center"/>
        <w:rPr>
          <w:b/>
          <w:b/>
          <w:bCs/>
        </w:rPr>
      </w:pPr>
      <w:r>
        <w:rPr>
          <w:b/>
          <w:bCs/>
        </w:rPr>
        <w:t>1865-1900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new immigrants</w:t>
        <w:tab/>
        <w:t>old immigrants</w:t>
        <w:tab/>
        <w:t>radical reconstructi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black codes</w:t>
        <w:tab/>
        <w:t>13th, 14th, 15th amendments</w:t>
        <w:tab/>
        <w:t>Plessy v Fergus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Populist (People's) Party</w:t>
        <w:tab/>
        <w:t>bread and butter unionism</w:t>
        <w:tab/>
        <w:t>Joseph Pulitzer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Molly McGuires</w:t>
        <w:tab/>
        <w:t>Spanish-American War</w:t>
        <w:tab/>
        <w:t>Knights of Labor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American Federation of Labor</w:t>
        <w:tab/>
        <w:t>National Labor Union</w:t>
        <w:tab/>
        <w:t>crop lien system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sharecropping</w:t>
        <w:tab/>
        <w:t xml:space="preserve">Helen Hunt Jackson </w:t>
        <w:tab/>
      </w:r>
      <w:r>
        <w:rPr>
          <w:u w:val="single"/>
        </w:rPr>
        <w:t>A Century of Dishonor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Booker T. Washington</w:t>
        <w:tab/>
        <w:t>Social Gospel</w:t>
        <w:tab/>
      </w:r>
      <w:r>
        <w:rPr>
          <w:u w:val="single"/>
        </w:rPr>
        <w:t>Gospel of Wealth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Dawes Act</w:t>
        <w:tab/>
        <w:t>jingoism</w:t>
        <w:tab/>
        <w:t>yellow journalism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Sherman Anti-trust Act</w:t>
        <w:tab/>
        <w:t>Alfred Thayer Mahan</w:t>
        <w:tab/>
        <w:t>social Darwinism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settlement house movement</w:t>
        <w:tab/>
        <w:t>horizontal integration</w:t>
        <w:tab/>
        <w:t>vertical integrati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William Jennings Bryan</w:t>
        <w:tab/>
        <w:t>Freedmen's Bureau</w:t>
        <w:tab/>
        <w:t>cult of domesticit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Battle of Little Bighorn</w:t>
        <w:tab/>
        <w:t>Sioux Wars</w:t>
        <w:tab/>
        <w:t>Boxer Rebelli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Turner (Frontier) Thesis</w:t>
        <w:tab/>
        <w:t>Gilded Age</w:t>
        <w:tab/>
        <w:t>Samuel Gomper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pragmatism (William James)</w:t>
        <w:tab/>
        <w:t>Haymarket Incident</w:t>
        <w:tab/>
        <w:t>Civil Rights Act of 1866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Tenure of Office Act</w:t>
        <w:tab/>
        <w:t>scalawags</w:t>
        <w:tab/>
        <w:t>Farmer's Alliance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William Randolph Hearst</w:t>
        <w:tab/>
        <w:t>Compromise of 1877</w:t>
        <w:tab/>
        <w:t>Jim Crow Law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Granger Laws</w:t>
        <w:tab/>
        <w:t>Atlanta Compromise</w:t>
        <w:tab/>
        <w:t>redemption (redeemers)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Henry George (</w:t>
      </w:r>
      <w:r>
        <w:rPr>
          <w:u w:val="single"/>
        </w:rPr>
        <w:t>Progress and Poverty</w:t>
      </w:r>
      <w:r>
        <w:rPr/>
        <w:t>)</w:t>
        <w:tab/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John Dewey</w:t>
        <w:tab/>
        <w:t>"waving the bloody shirt"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Bland-Allison Act</w:t>
        <w:tab/>
        <w:t>Thomas Nast</w:t>
        <w:tab/>
        <w:t>Seward's Foll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Edwin Stanton</w:t>
        <w:tab/>
        <w:t>Sherman Silver Purchase Act</w:t>
        <w:tab/>
        <w:t>Edward Bellamy (</w:t>
      </w:r>
      <w:r>
        <w:rPr>
          <w:u w:val="single"/>
        </w:rPr>
        <w:t>Looking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ab/>
        <w:tab/>
      </w:r>
      <w:r>
        <w:rPr>
          <w:u w:val="single"/>
        </w:rPr>
        <w:t>Backward</w:t>
      </w:r>
      <w:r>
        <w:rPr/>
        <w:t>)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the Grange</w:t>
        <w:tab/>
        <w:t>Pendleton (Civil Service) Act</w:t>
        <w:tab/>
        <w:t>Boss Tweed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Young Men's Christian Association</w:t>
        <w:tab/>
        <w:t>Salvation Army</w:t>
        <w:tab/>
        <w:t>Chataugua movemen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open range</w:t>
        <w:tab/>
        <w:t>Munn v Illinois</w:t>
        <w:tab/>
        <w:t>"forty acres and a mule"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Pullman Strike</w:t>
        <w:tab/>
        <w:t>Interstate Commerce Act</w:t>
        <w:tab/>
        <w:t>Coxey's Arm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Frederick Olmstead</w:t>
        <w:tab/>
        <w:t>Louis Sullivan</w:t>
        <w:tab/>
        <w:t>Chinese Exclusion Ac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injunction</w:t>
        <w:tab/>
        <w:t>long drives</w:t>
        <w:tab/>
        <w:t>Andrew Carnegi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"Crime of '73"</w:t>
        <w:tab/>
        <w:t>John Peter Altgeld</w:t>
        <w:tab/>
        <w:t>Crédit Moblier Scandal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Horatio Alger</w:t>
        <w:tab/>
        <w:t>J.P. Morgan</w:t>
        <w:tab/>
        <w:t>Teller Amendmen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Platt amendment</w:t>
        <w:tab/>
        <w:t>Chief Joseph</w:t>
        <w:tab/>
        <w:t>Wounded Kne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John D. Rockefeller</w:t>
        <w:tab/>
        <w:t>Cross of Gold Speech</w:t>
        <w:tab/>
        <w:t>Anti-Saloon Leagu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Pullman Strike</w:t>
        <w:tab/>
        <w:t>Ida Wells</w:t>
        <w:tab/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Jacob Riis (</w:t>
      </w:r>
      <w:r>
        <w:rPr>
          <w:u w:val="single"/>
        </w:rPr>
        <w:t>How The Other Half Lives)</w:t>
      </w:r>
      <w:r>
        <w:rPr/>
        <w:t xml:space="preserve">                                 Women’s Christian Temperance Uni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jc w:val="center"/>
        <w:rPr>
          <w:b/>
          <w:b/>
          <w:bCs/>
        </w:rPr>
      </w:pPr>
      <w:r>
        <w:rPr>
          <w:b/>
          <w:bCs/>
        </w:rPr>
        <w:t>1900-1918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Treaty of Versailles</w:t>
        <w:tab/>
        <w:t>Panama Canal</w:t>
        <w:tab/>
        <w:t>Hay-Buneau-Varilla Treat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League of Nations</w:t>
        <w:tab/>
        <w:t>Federal Trade Commission</w:t>
        <w:tab/>
        <w:t>Woodrow Wils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Committee on Public Information</w:t>
        <w:tab/>
        <w:t>Creel Committee</w:t>
        <w:tab/>
        <w:t>Progressive movemen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muckrakers</w:t>
        <w:tab/>
        <w:t>International Workers of the World</w:t>
        <w:tab/>
        <w:t>Wobblie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Russo-Japanese War</w:t>
        <w:tab/>
        <w:t>Federal Reserve System</w:t>
        <w:tab/>
        <w:t>Article X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Henry Cabot Lodge</w:t>
        <w:tab/>
        <w:t>irreconcilables</w:t>
        <w:tab/>
        <w:t>reservationist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Open Door Policy</w:t>
        <w:tab/>
        <w:t>Dollar Diplomacy</w:t>
        <w:tab/>
        <w:t>spheres of influenc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Fourteen Points</w:t>
        <w:tab/>
        <w:t>W.E.B. DuBois (Niagara movement)</w:t>
        <w:tab/>
        <w:t>Ballinger-Pinchot Affair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16th, 17th amendments</w:t>
        <w:tab/>
        <w:t xml:space="preserve">Theodore Roosevelt </w:t>
        <w:tab/>
        <w:t>Big Stick Polic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Upton Sinclair (</w:t>
      </w:r>
      <w:r>
        <w:rPr>
          <w:u w:val="single"/>
        </w:rPr>
        <w:t>The Jungle</w:t>
      </w:r>
      <w:r>
        <w:rPr/>
        <w:t>)</w:t>
        <w:tab/>
        <w:t>Gentlemen's Agreement</w:t>
        <w:tab/>
        <w:t>Roosevelt Corollar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Volstead Act</w:t>
        <w:tab/>
        <w:t>"Birth of a Nation"/D.W. Griffith</w:t>
        <w:tab/>
        <w:t>Keating-Owen Child Labor Ac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Mann-Elkin Act</w:t>
        <w:tab/>
        <w:t>"good and bad" trusts</w:t>
        <w:tab/>
        <w:t>Food Administrati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Sussex/Arabic Pledges</w:t>
        <w:tab/>
        <w:t>Emilio Aguinaldo</w:t>
        <w:tab/>
        <w:t>Insular Case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Charles and Mary Beard</w:t>
        <w:tab/>
        <w:t>"Black Jack" John Pershing</w:t>
        <w:tab/>
        <w:t>New Nationalism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Anthracite Coal Strike</w:t>
        <w:tab/>
        <w:t>Jacob Riis</w:t>
        <w:tab/>
        <w:t>Pure Food and Drug Ac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Zimmerman Note (Telegram)</w:t>
        <w:tab/>
        <w:t>Lusitania</w:t>
        <w:tab/>
        <w:t>Northern Securities Cas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Eugene V. Debs</w:t>
        <w:tab/>
        <w:t>Muller v Oregon</w:t>
        <w:tab/>
        <w:t>Lochner v New York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Samuel "Golden Rule" Jones</w:t>
        <w:tab/>
        <w:t>triple wall of privilege</w:t>
        <w:tab/>
        <w:t>Clayton Anti-trust Ac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Underwood-Simmons Tariff</w:t>
        <w:tab/>
        <w:t>insurgent's revolt</w:t>
        <w:tab/>
        <w:t>New Freedom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Bull Moose Party</w:t>
        <w:tab/>
        <w:t>Robert LaFollette</w:t>
        <w:tab/>
        <w:t>Great White Flee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jc w:val="center"/>
        <w:rPr>
          <w:b/>
          <w:b/>
          <w:bCs/>
        </w:rPr>
      </w:pPr>
      <w:r>
        <w:rPr>
          <w:b/>
          <w:bCs/>
        </w:rPr>
        <w:t>1918-1941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Harlem Renaissance</w:t>
        <w:tab/>
        <w:t>Langston Hughes</w:t>
        <w:tab/>
        <w:t>Washington Naval Conferenc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National Origins Act</w:t>
        <w:tab/>
        <w:t>quota system</w:t>
        <w:tab/>
        <w:t>Ku Klux Kla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cultural isolation</w:t>
        <w:tab/>
        <w:t>NAACP</w:t>
        <w:tab/>
        <w:t>Scottsboro boy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18th, 19th, 20th, 21st amendments</w:t>
        <w:tab/>
        <w:t>Bonus March</w:t>
        <w:tab/>
        <w:t>Scopes trial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Andrew Mellon</w:t>
        <w:tab/>
        <w:t>Schenck v U.S.</w:t>
        <w:tab/>
        <w:t>Schechter v U.S. (sick chicken</w:t>
        <w:tab/>
        <w:tab/>
        <w:tab/>
        <w:t>case)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Albert Fall</w:t>
        <w:tab/>
        <w:t>Sacco and Vanzetti</w:t>
        <w:tab/>
        <w:t>Herbert Hoover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John L. Lewis</w:t>
        <w:tab/>
        <w:t>TVA (Tennessee Valley Authority)</w:t>
        <w:tab/>
        <w:t>dol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Hoovervilles</w:t>
        <w:tab/>
        <w:t>Henry Ford</w:t>
        <w:tab/>
        <w:t>Marcus Garve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 xml:space="preserve">"Back to Africa movement" </w:t>
        <w:tab/>
        <w:t>Universal Negro Improvement Assc.</w:t>
        <w:tab/>
        <w:t>Charles Lindbergh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"Spirit of St. Louis"</w:t>
        <w:tab/>
        <w:t>America First Committee</w:t>
        <w:tab/>
        <w:t>Elijah Mohammad (Black Muslims)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Palmer Raids</w:t>
        <w:tab/>
        <w:t>Kellogg-Briand Pact</w:t>
        <w:tab/>
        <w:t>Stimson Doctrin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"lost generation"</w:t>
        <w:tab/>
        <w:t>hundred days</w:t>
        <w:tab/>
        <w:t>brain trus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Keynesian economics</w:t>
        <w:tab/>
        <w:t>New Deal</w:t>
        <w:tab/>
        <w:t>Franklin Roosevel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Warren G. Harding</w:t>
        <w:tab/>
        <w:t>Calvin Coolidge</w:t>
        <w:tab/>
        <w:t>Sinclair Lewi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F. Scott Fitzgerald</w:t>
        <w:tab/>
        <w:t>Social Security Act</w:t>
        <w:tab/>
        <w:t>Wagner Ac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National Labor Relations Act</w:t>
        <w:tab/>
        <w:t>Fair Labor Standards Act</w:t>
        <w:tab/>
        <w:t>sit-down strik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National Industrial Recovery Act</w:t>
        <w:tab/>
        <w:t>Federal Deposit Insurance Corp (FDIC)</w:t>
        <w:tab/>
        <w:t>Frank Lloyd Wrigh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Huey Long (Kingfish)</w:t>
        <w:tab/>
        <w:t>"share the wealth"</w:t>
        <w:tab/>
        <w:t>Teapot Dome/Elk Hills Scandal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Georgia O'Keeffe</w:t>
        <w:tab/>
        <w:t>Thomas Hart Benton</w:t>
        <w:tab/>
        <w:t>Edward Hopper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John Steinbeck (</w:t>
      </w:r>
      <w:r>
        <w:rPr>
          <w:u w:val="single"/>
        </w:rPr>
        <w:t>Grapes of Wrath</w:t>
      </w:r>
      <w:r>
        <w:rPr/>
        <w:t>)</w:t>
        <w:tab/>
        <w:t>H.L. Menken</w:t>
        <w:tab/>
        <w:t>Ernest Hemingwa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Lend-Lease Act</w:t>
        <w:tab/>
        <w:t>normalcy</w:t>
        <w:tab/>
        <w:t>destroyer deal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court packing scheme</w:t>
        <w:tab/>
        <w:t>cash and carry</w:t>
        <w:tab/>
        <w:t>bank holida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Indian Reorganization Act</w:t>
        <w:tab/>
        <w:t>Congress of Industrial Organization</w:t>
        <w:tab/>
        <w:t>National Recovery Administrati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Works Progress Administration (WPA)</w:t>
        <w:tab/>
        <w:t>Securities and Exchang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flappers</w:t>
        <w:tab/>
        <w:t>Francis Townsend</w:t>
        <w:tab/>
        <w:t>Commission</w:t>
        <w:tab/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Neutrality acts</w:t>
        <w:tab/>
        <w:t>phony war</w:t>
        <w:tab/>
        <w:t>Margaret Sanger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Agricultural Adjustment Adm. (AAA)</w:t>
        <w:tab/>
        <w:tab/>
        <w:t>Prohibiti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Reconstruction Finance Corporation</w:t>
        <w:tab/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jc w:val="center"/>
        <w:rPr>
          <w:b/>
          <w:b/>
          <w:bCs/>
        </w:rPr>
      </w:pPr>
      <w:r>
        <w:rPr>
          <w:b/>
          <w:bCs/>
        </w:rPr>
        <w:t>1941-1960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Japanese interment</w:t>
        <w:tab/>
        <w:t>Korematsu v U.S.</w:t>
        <w:tab/>
        <w:t>Federal Highway Ac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Greensboro sit-ins</w:t>
        <w:tab/>
        <w:t>Montgomery bus boycott</w:t>
        <w:tab/>
        <w:t>Employment Act of 1946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Julius and Ethel Rosenberg</w:t>
        <w:tab/>
        <w:t>McCarthyism</w:t>
        <w:tab/>
        <w:t>Brown v Board of Educati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U-2 incident</w:t>
        <w:tab/>
        <w:t>Harry Truman</w:t>
        <w:tab/>
        <w:t>Fair Deal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Marshall Plan</w:t>
        <w:tab/>
        <w:t>Truman Doctrine</w:t>
        <w:tab/>
        <w:t>containmen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Casablanca Conference</w:t>
        <w:tab/>
        <w:t>Teheran Conference</w:t>
        <w:tab/>
        <w:t>Yalta Conferenc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Dumbarton Oaks Conference</w:t>
        <w:tab/>
        <w:t>San Francisco Conference</w:t>
        <w:tab/>
        <w:t>United Nation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Alger Hiss</w:t>
        <w:tab/>
        <w:t>NSC 68</w:t>
        <w:tab/>
        <w:t>Berlin Airlif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"long hot summers:</w:t>
        <w:tab/>
        <w:t>Youngstown Sheet and Tube v Sawyer</w:t>
        <w:tab/>
        <w:t>George Kenna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Henry Wallace</w:t>
        <w:tab/>
        <w:t>Douglas MacArthur</w:t>
        <w:tab/>
        <w:t>Korean War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baby boomers</w:t>
        <w:tab/>
        <w:t>Sputnik</w:t>
        <w:tab/>
        <w:t>NATO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Jack Kerouac (</w:t>
      </w:r>
      <w:r>
        <w:rPr>
          <w:u w:val="single"/>
        </w:rPr>
        <w:t>On the Road</w:t>
      </w:r>
      <w:r>
        <w:rPr/>
        <w:t>)</w:t>
        <w:tab/>
        <w:t>beat generation</w:t>
        <w:tab/>
        <w:t>Taft-Hartley Ac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Little Rock school crisis</w:t>
        <w:tab/>
        <w:t>Eisenhower Doctrine</w:t>
        <w:tab/>
        <w:t>National Defense Education Ac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GI Bill of Rights</w:t>
        <w:tab/>
        <w:t>Servicemen's Readjustment Act</w:t>
        <w:tab/>
        <w:t>Ralph Bunch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Jackie Robinson</w:t>
        <w:tab/>
        <w:t>New Frontier</w:t>
        <w:tab/>
        <w:t>dynamic conservatism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David Riesman</w:t>
        <w:tab/>
        <w:t>Dixiecrats</w:t>
        <w:tab/>
        <w:t>Civil Rights Commissi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National Aeronautics and Space Administration (NASA)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jc w:val="center"/>
        <w:rPr>
          <w:b/>
          <w:b/>
          <w:bCs/>
        </w:rPr>
      </w:pPr>
      <w:r>
        <w:rPr>
          <w:b/>
          <w:bCs/>
        </w:rPr>
        <w:t>1960 to presen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Miranda v Arizona</w:t>
        <w:tab/>
        <w:t>Cuban Missile Crisis</w:t>
        <w:tab/>
        <w:t>John F. Kenned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Huey Newton (Black Panthers)</w:t>
        <w:tab/>
        <w:t>Stokely Carmichael (Black Power)</w:t>
        <w:tab/>
        <w:t>Gulf of Tonkin Resoluti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Jimmy Carter</w:t>
        <w:tab/>
        <w:t>Vietnamization (Guam/Nixon Doctrine)</w:t>
        <w:tab/>
        <w:t>Ronald Reaga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Washington outsiders</w:t>
        <w:tab/>
        <w:t>George Wallace</w:t>
        <w:tab/>
        <w:t>Martin Luther King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Bay of Pigs</w:t>
        <w:tab/>
        <w:t>Roe v Wade</w:t>
        <w:tab/>
        <w:t>Gideon v Wainwrigh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Economic Opportunity Act</w:t>
        <w:tab/>
        <w:t>War on Poverty</w:t>
        <w:tab/>
        <w:t>Great Society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Malcolm X</w:t>
        <w:tab/>
        <w:t>Warren Commission</w:t>
        <w:tab/>
        <w:t>Lee Harvey Oswald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SALT I Treaty</w:t>
        <w:tab/>
        <w:t>hippies</w:t>
        <w:tab/>
        <w:t>Camp David Accord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Mayaguez incident</w:t>
        <w:tab/>
        <w:t>Bakke v Board of Regents</w:t>
        <w:tab/>
        <w:t>affirmative acti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Gerald Ford</w:t>
        <w:tab/>
        <w:t>Michael Harrington (</w:t>
      </w:r>
      <w:r>
        <w:rPr>
          <w:u w:val="single"/>
        </w:rPr>
        <w:t>The Other America</w:t>
      </w:r>
      <w:r>
        <w:rPr/>
        <w:t>)  supply-side economic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Reaganomics</w:t>
        <w:tab/>
        <w:t>stagflation</w:t>
        <w:tab/>
        <w:t>Civil rights Act 1964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Voting rights Act 1965</w:t>
        <w:tab/>
        <w:t>Barry Goldwater</w:t>
        <w:tab/>
        <w:t>Lyndon Johns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Rachel Carson (</w:t>
      </w:r>
      <w:r>
        <w:rPr>
          <w:u w:val="single"/>
        </w:rPr>
        <w:t>Silent Spring</w:t>
      </w:r>
      <w:r>
        <w:rPr/>
        <w:t>)</w:t>
        <w:tab/>
        <w:t>Ralph Nader (</w:t>
      </w:r>
      <w:r>
        <w:rPr>
          <w:u w:val="single"/>
        </w:rPr>
        <w:t>Unsafe at any Speed</w:t>
      </w:r>
      <w:r>
        <w:rPr/>
        <w:t>)</w:t>
        <w:tab/>
        <w:t>Kent Stat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War Powers Act</w:t>
        <w:tab/>
        <w:t>Equal Rights Amendment</w:t>
        <w:tab/>
        <w:t>Betty Friedan (</w:t>
      </w:r>
      <w:r>
        <w:rPr>
          <w:u w:val="single"/>
        </w:rPr>
        <w:t>The Feminin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Southern Christian Leadership Conference</w:t>
        <w:tab/>
        <w:tab/>
      </w:r>
      <w:r>
        <w:rPr>
          <w:u w:val="single"/>
        </w:rPr>
        <w:t>Mystique</w:t>
      </w:r>
      <w:r>
        <w:rPr/>
        <w:t>)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OPEC</w:t>
        <w:tab/>
        <w:t>Helsinki Accords</w:t>
        <w:tab/>
        <w:t>Peace Corp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  <w:t>Tet Offensive</w:t>
        <w:tab/>
        <w:t>SNCC</w:t>
        <w:tab/>
        <w:t>Black Panther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00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240" w:after="60"/>
      <w:ind w:left="0" w:right="0" w:hanging="0"/>
      <w:jc w:val="left"/>
      <w:outlineLvl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240" w:after="60"/>
      <w:ind w:left="0" w:right="0" w:hanging="0"/>
      <w:jc w:val="left"/>
      <w:outlineLvl w:val="1"/>
    </w:pPr>
    <w:rPr>
      <w:rFonts w:ascii="Arial" w:hAnsi="Arial" w:eastAsia="Arial" w:cs="Arial"/>
      <w:b/>
      <w:bCs/>
      <w:i/>
      <w:iCs/>
      <w:strike w:val="false"/>
      <w:dstrike w:val="false"/>
      <w:color w:val="000000"/>
      <w:sz w:val="28"/>
      <w:szCs w:val="28"/>
      <w:u w:val="non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40" w:after="60"/>
      <w:ind w:left="0" w:right="0" w:hanging="0"/>
      <w:jc w:val="left"/>
      <w:outlineLvl w:val="2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6"/>
      <w:szCs w:val="26"/>
      <w:u w:val="non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60"/>
      <w:ind w:left="0" w:right="0" w:hanging="0"/>
      <w:jc w:val="left"/>
      <w:outlineLvl w:val="3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ind w:left="0" w:right="0" w:hanging="0"/>
      <w:jc w:val="left"/>
      <w:outlineLvl w:val="4"/>
    </w:pPr>
    <w:rPr>
      <w:rFonts w:ascii="Arial" w:hAnsi="Arial" w:eastAsia="Arial" w:cs="Arial"/>
      <w:b/>
      <w:bCs/>
      <w:i/>
      <w:iCs/>
      <w:strike w:val="false"/>
      <w:dstrike w:val="false"/>
      <w:color w:val="000000"/>
      <w:sz w:val="26"/>
      <w:szCs w:val="26"/>
      <w:u w:val="non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40" w:after="60"/>
      <w:ind w:left="0" w:right="0" w:hanging="0"/>
      <w:jc w:val="left"/>
      <w:outlineLvl w:val="5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5:41:00Z</dcterms:created>
  <dc:creator>Buffalo Grove High School</dc:creator>
  <dc:description/>
  <cp:keywords/>
  <dc:language>en-US</dc:language>
  <cp:lastModifiedBy>Buffalo Grive High School</cp:lastModifiedBy>
  <dcterms:modified xsi:type="dcterms:W3CDTF">2012-04-30T02:10:00Z</dcterms:modified>
  <cp:revision>4</cp:revision>
  <dc:subject/>
  <dc:title/>
</cp:coreProperties>
</file>